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2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1"/>
        </w:rPr>
        <w:t>R</w:t>
      </w:r>
      <w:r>
        <w:rPr>
          <w:rFonts w:cs="Arial" w:ascii="Arial" w:hAnsi="Arial"/>
          <w:b/>
          <w:bCs/>
          <w:color w:val="000000"/>
        </w:rPr>
        <w:t>ú</w:t>
      </w:r>
      <w:r>
        <w:rPr>
          <w:rFonts w:cs="Arial" w:ascii="Arial" w:hAnsi="Arial"/>
          <w:b/>
          <w:bCs/>
          <w:color w:val="000000"/>
          <w:spacing w:val="-1"/>
        </w:rPr>
        <w:t>b</w:t>
      </w:r>
      <w:r>
        <w:rPr>
          <w:rFonts w:cs="Arial" w:ascii="Arial" w:hAnsi="Arial"/>
          <w:b/>
          <w:bCs/>
          <w:color w:val="000000"/>
        </w:rPr>
        <w:t>r</w:t>
      </w:r>
      <w:r>
        <w:rPr>
          <w:rFonts w:cs="Arial" w:ascii="Arial" w:hAnsi="Arial"/>
          <w:b/>
          <w:bCs/>
          <w:color w:val="000000"/>
          <w:spacing w:val="1"/>
        </w:rPr>
        <w:t>i</w:t>
      </w:r>
      <w:r>
        <w:rPr>
          <w:rFonts w:cs="Arial" w:ascii="Arial" w:hAnsi="Arial"/>
          <w:b/>
          <w:bCs/>
          <w:color w:val="000000"/>
        </w:rPr>
        <w:t>ca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789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462"/>
        <w:gridCol w:w="1476"/>
        <w:gridCol w:w="1477"/>
        <w:gridCol w:w="1480"/>
        <w:gridCol w:w="1477"/>
        <w:gridCol w:w="1272"/>
        <w:gridCol w:w="807"/>
      </w:tblGrid>
      <w:tr>
        <w:trPr>
          <w:trHeight w:val="562" w:hRule="exact"/>
        </w:trPr>
        <w:tc>
          <w:tcPr>
            <w:tcW w:w="10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5" w:right="47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FFFFFF"/>
              </w:rPr>
              <w:t>e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color w:val="FFFFFF"/>
              </w:rPr>
              <w:t>cr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FFFFFF"/>
              </w:rPr>
              <w:t>pto</w:t>
            </w:r>
            <w:r>
              <w:rPr>
                <w:rFonts w:cs="Arial" w:ascii="Arial" w:hAnsi="Arial"/>
                <w:b/>
                <w:bCs/>
                <w:color w:val="FFFFFF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FFFFFF"/>
              </w:rPr>
              <w:t>es</w:t>
            </w:r>
          </w:p>
        </w:tc>
      </w:tr>
      <w:tr>
        <w:trPr>
          <w:trHeight w:val="568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x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s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t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f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n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f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8" w:right="9"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ta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</w:tr>
      <w:tr>
        <w:trPr>
          <w:trHeight w:val="430" w:hRule="exac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2" w:after="0"/>
              <w:ind w:left="109" w:righ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ñ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7" w:right="1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21" w:right="14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8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9" w:right="1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6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7" w:right="1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53" w:right="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6" w:righ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6" w:righ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3888" w:hRule="exac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07" w:right="11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68" w:before="5" w:after="0"/>
              <w:ind w:left="107" w:right="16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5" w:after="0"/>
              <w:ind w:left="107" w:right="3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á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7" w:righ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07" w:right="7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7" w:right="49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7" w:right="128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2" w:after="0"/>
              <w:ind w:left="107" w:right="27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á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7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09" w:right="260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ón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5" w:after="0"/>
              <w:ind w:left="109" w:right="12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á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09" w:right="269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m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exact" w:line="184" w:before="2" w:after="0"/>
              <w:ind w:left="109" w:right="3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09" w:right="29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ón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do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2" w:after="0"/>
              <w:ind w:left="109" w:right="13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2" w:after="0"/>
              <w:ind w:left="109" w:right="27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á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9" w:righ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07" w:righ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n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5" w:after="0"/>
              <w:ind w:left="107" w:right="12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á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07" w:right="271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m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exact" w:line="184" w:before="2" w:after="0"/>
              <w:ind w:left="107" w:right="3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7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left="107"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7" w:right="1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54" w:right="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21" w:right="14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58" w:righ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9" w:right="15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56" w:righ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17" w:right="15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53" w:right="2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16" w:right="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98" w:right="2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2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8" w:type="dxa"/>
        <w:jc w:val="left"/>
        <w:tblInd w:w="4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23"/>
        <w:gridCol w:w="1559"/>
        <w:gridCol w:w="1559"/>
        <w:gridCol w:w="1418"/>
        <w:gridCol w:w="1417"/>
        <w:gridCol w:w="1276"/>
        <w:gridCol w:w="850"/>
      </w:tblGrid>
      <w:tr>
        <w:trPr>
          <w:trHeight w:val="496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f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-567" w:firstLine="6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3" w:before="25" w:after="0"/>
              <w:ind w:left="107" w:right="14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v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left="107" w:right="1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3" w:before="13" w:after="0"/>
              <w:ind w:left="107" w:right="11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eb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r l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13" w:after="0"/>
              <w:ind w:left="107" w:right="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d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3" w:before="25" w:after="0"/>
              <w:ind w:left="107" w:right="9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d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1" w:after="0"/>
              <w:ind w:left="107" w:right="4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v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07" w:right="16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3" w:before="2" w:after="0"/>
              <w:ind w:left="107" w:right="33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e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r l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2" w:after="0"/>
              <w:ind w:left="107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d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1" w:before="25" w:after="0"/>
              <w:ind w:left="109" w:right="1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d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1" w:before="4" w:after="0"/>
              <w:ind w:left="109" w:right="4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v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3" w:before="2" w:after="0"/>
              <w:ind w:left="109" w:right="3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left="109" w:right="33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e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r l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9" w:righ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d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3" w:before="25" w:after="0"/>
              <w:ind w:left="109" w:right="157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d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3" w:before="2" w:after="0"/>
              <w:ind w:left="109" w:right="4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v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left="109" w:right="3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e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09" w:right="449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r l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2" w:after="0"/>
              <w:ind w:left="109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d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71" w:before="25" w:after="0"/>
              <w:ind w:left="107" w:right="155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do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n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1" w:before="4" w:after="0"/>
              <w:ind w:left="107" w:right="4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é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ven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U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3" w:before="2" w:after="0"/>
              <w:ind w:left="107" w:right="3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.         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left="107" w:right="33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ueb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ar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sz w:val="16"/>
                <w:szCs w:val="16"/>
              </w:rPr>
              <w:t xml:space="preserve">r l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07"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ód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00" w:right="36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80" w:right="440" w:gutter="0" w:header="731" w:top="787" w:footer="1017" w:bottom="10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83" w:type="dxa"/>
        <w:jc w:val="left"/>
        <w:tblInd w:w="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1418"/>
        <w:gridCol w:w="1467"/>
        <w:gridCol w:w="1467"/>
        <w:gridCol w:w="1466"/>
        <w:gridCol w:w="1465"/>
        <w:gridCol w:w="1260"/>
        <w:gridCol w:w="807"/>
      </w:tblGrid>
      <w:tr>
        <w:trPr>
          <w:trHeight w:val="562" w:hRule="exact"/>
        </w:trPr>
        <w:tc>
          <w:tcPr>
            <w:tcW w:w="107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5" w:right="47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FFFFFF"/>
              </w:rPr>
              <w:t>e</w:t>
            </w:r>
            <w:r>
              <w:rPr>
                <w:rFonts w:cs="Arial" w:ascii="Arial" w:hAnsi="Arial"/>
                <w:b/>
                <w:bCs/>
                <w:color w:val="FFFFFF"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color w:val="FFFFFF"/>
              </w:rPr>
              <w:t>cr</w:t>
            </w:r>
            <w:r>
              <w:rPr>
                <w:rFonts w:cs="Arial" w:ascii="Arial" w:hAnsi="Arial"/>
                <w:b/>
                <w:bCs/>
                <w:color w:val="FFFFFF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FFFFFF"/>
              </w:rPr>
              <w:t>pto</w:t>
            </w:r>
            <w:r>
              <w:rPr>
                <w:rFonts w:cs="Arial" w:ascii="Arial" w:hAnsi="Arial"/>
                <w:b/>
                <w:bCs/>
                <w:color w:val="FFFFFF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FFFFFF"/>
              </w:rPr>
              <w:t>es</w:t>
            </w:r>
          </w:p>
        </w:tc>
      </w:tr>
      <w:tr>
        <w:trPr>
          <w:trHeight w:val="78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x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s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t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3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f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2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n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uf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4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autoSpaceDE w:val="false"/>
              <w:spacing w:lineRule="exact" w:line="252" w:before="1" w:after="0"/>
              <w:ind w:left="18" w:right="9" w:hanging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ta</w:t>
            </w:r>
            <w:r>
              <w:rPr>
                <w:rFonts w:cs="Arial" w:ascii="Arial" w:hAnsi="Arial"/>
                <w:b/>
                <w:b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</w:tr>
      <w:tr>
        <w:trPr>
          <w:trHeight w:val="39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4" w:after="0"/>
              <w:ind w:left="1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 Progr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ma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ó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 de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l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 fu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nc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 d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em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0" w:righ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9" w:righ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09" w:right="15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49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69" w:right="19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8" w:righ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66" w:right="19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3" w:right="3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66" w:right="19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05" w:right="3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7" w:right="10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8"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3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</w:rPr>
              <w:t>75</w:t>
            </w:r>
          </w:p>
        </w:tc>
      </w:tr>
      <w:tr>
        <w:trPr>
          <w:trHeight w:val="3788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-1" w:right="9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0"/>
              <w:ind w:left="-1" w:right="16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5" w:before="5" w:after="0"/>
              <w:ind w:left="-1" w:right="10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 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-1" w:right="3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4" w:right="6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erd</w:t>
            </w:r>
            <w:r>
              <w:rPr>
                <w:rFonts w:cs="Arial" w:ascii="Arial" w:hAnsi="Arial"/>
                <w:sz w:val="16"/>
                <w:szCs w:val="16"/>
              </w:rPr>
              <w:t>o 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o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4" w:right="21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4" w:right="15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a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4" w:righ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4" w:right="7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rror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" w:right="21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5" w:after="0"/>
              <w:ind w:left="4" w:right="15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 m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a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73" w:before="25" w:after="0"/>
              <w:ind w:left="4" w:righ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" w:right="137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" w:right="21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1" w:right="1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a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z w:val="16"/>
                <w:szCs w:val="16"/>
              </w:rPr>
              <w:t>j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" w:right="44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o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g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e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7" w:after="0"/>
              <w:ind w:left="1" w:right="21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g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1" w:right="15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s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m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a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" w:right="4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e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á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a</w:t>
            </w:r>
            <w:r>
              <w:rPr>
                <w:rFonts w:cs="Arial" w:ascii="Arial" w:hAnsi="Arial"/>
                <w:sz w:val="16"/>
                <w:szCs w:val="16"/>
              </w:rPr>
              <w:t xml:space="preserve">j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32" w:right="90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left="32" w:right="90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30" w:righ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69" w:right="3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49" w:right="21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89" w:right="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69" w:right="19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08" w:right="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66" w:right="19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03" w:right="3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66" w:right="19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49" w:right="3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6" w:right="10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q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v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c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231"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o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</w:rPr>
              <w:t>25</w:t>
            </w:r>
          </w:p>
        </w:tc>
      </w:tr>
      <w:tr>
        <w:trPr>
          <w:trHeight w:val="7451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2" w:after="0"/>
              <w:ind w:left="-1" w:right="29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a 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2" w:before="1" w:after="0"/>
              <w:ind w:left="-1" w:right="40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2" w:after="0"/>
              <w:ind w:left="-1" w:right="116" w:firstLine="46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2" w:after="0"/>
              <w:ind w:left="-1" w:right="5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a</w:t>
            </w:r>
            <w:r>
              <w:rPr>
                <w:rFonts w:cs="Arial" w:ascii="Arial" w:hAnsi="Arial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4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-1" w:right="12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u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-1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-1" w:right="3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o</w:t>
            </w:r>
            <w:r>
              <w:rPr>
                <w:rFonts w:cs="Arial" w:ascii="Arial" w:hAnsi="Arial"/>
                <w:sz w:val="16"/>
                <w:szCs w:val="16"/>
              </w:rPr>
              <w:t xml:space="preserve">s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í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u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3" w:after="0"/>
              <w:ind w:left="-1" w:right="15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-1" w:right="5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pre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4" w:right="34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ón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9" w:after="0"/>
              <w:ind w:left="4" w:right="18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right="9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a</w:t>
            </w:r>
            <w:r>
              <w:rPr>
                <w:rFonts w:cs="Arial" w:ascii="Arial" w:hAnsi="Arial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" w:after="0"/>
              <w:ind w:left="4" w:right="16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u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right="18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o</w:t>
            </w:r>
            <w:r>
              <w:rPr>
                <w:rFonts w:cs="Arial" w:ascii="Arial" w:hAnsi="Arial"/>
                <w:sz w:val="16"/>
                <w:szCs w:val="16"/>
              </w:rPr>
              <w:t xml:space="preserve">s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í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4" w:right="1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 xml:space="preserve">l          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apre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4" w:right="1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t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9" w:after="0"/>
              <w:ind w:left="4" w:right="18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right="9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a</w:t>
            </w:r>
            <w:r>
              <w:rPr>
                <w:rFonts w:cs="Arial" w:ascii="Arial" w:hAnsi="Arial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" w:after="0"/>
              <w:ind w:left="4" w:right="16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u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right="18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o</w:t>
            </w:r>
            <w:r>
              <w:rPr>
                <w:rFonts w:cs="Arial" w:ascii="Arial" w:hAnsi="Arial"/>
                <w:sz w:val="16"/>
                <w:szCs w:val="16"/>
              </w:rPr>
              <w:t xml:space="preserve">s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í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4" w:right="1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4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z w:val="16"/>
                <w:szCs w:val="16"/>
              </w:rPr>
              <w:t xml:space="preserve">al          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apre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e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" w:right="2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ón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e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9" w:after="0"/>
              <w:ind w:left="1" w:right="188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right="9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a</w:t>
            </w:r>
            <w:r>
              <w:rPr>
                <w:rFonts w:cs="Arial" w:ascii="Arial" w:hAnsi="Arial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" w:after="0"/>
              <w:ind w:left="1" w:right="16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u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right="189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o</w:t>
            </w:r>
            <w:r>
              <w:rPr>
                <w:rFonts w:cs="Arial" w:ascii="Arial" w:hAnsi="Arial"/>
                <w:sz w:val="16"/>
                <w:szCs w:val="16"/>
              </w:rPr>
              <w:t xml:space="preserve">s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í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" w:right="123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 xml:space="preserve">l          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apre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auto" w:line="271" w:before="27" w:after="0"/>
              <w:ind w:left="1" w:right="1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ón d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 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9" w:after="0"/>
              <w:ind w:left="1" w:right="18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gr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o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y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gra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 i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aba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right="9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ña</w:t>
            </w:r>
            <w:r>
              <w:rPr>
                <w:rFonts w:cs="Arial" w:ascii="Arial" w:hAnsi="Arial"/>
                <w:sz w:val="16"/>
                <w:szCs w:val="16"/>
              </w:rPr>
              <w:t>la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r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182" w:before="1" w:after="0"/>
              <w:ind w:left="1" w:right="166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ura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la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 xml:space="preserve">ión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ó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right="187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do</w:t>
            </w:r>
            <w:r>
              <w:rPr>
                <w:rFonts w:cs="Arial" w:ascii="Arial" w:hAnsi="Arial"/>
                <w:sz w:val="16"/>
                <w:szCs w:val="16"/>
              </w:rPr>
              <w:t xml:space="preserve">s lo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ib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j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q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s o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p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do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n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f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 xml:space="preserve">í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ió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1" w:after="0"/>
              <w:ind w:left="1" w:right="12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u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ón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e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na</w:t>
            </w:r>
            <w:r>
              <w:rPr>
                <w:rFonts w:cs="Arial" w:ascii="Arial" w:hAnsi="Arial"/>
                <w:sz w:val="16"/>
                <w:szCs w:val="16"/>
              </w:rPr>
              <w:t xml:space="preserve">l          </w:t>
            </w:r>
            <w:r>
              <w:rPr>
                <w:rFonts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aprend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za</w:t>
            </w:r>
            <w:r>
              <w:rPr>
                <w:rFonts w:cs="Arial" w:ascii="Arial" w:hAnsi="Arial"/>
                <w:sz w:val="16"/>
                <w:szCs w:val="16"/>
              </w:rPr>
              <w:t>j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33" w:right="91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le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gun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e lo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qu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4" w:before="0" w:after="0"/>
              <w:ind w:left="33" w:right="91"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20" w:h="16838"/>
      <w:pgMar w:left="80" w:right="440" w:gutter="0" w:header="731" w:top="940" w:footer="1017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</wp:posOffset>
              </wp:positionH>
              <wp:positionV relativeFrom="page">
                <wp:posOffset>9919335</wp:posOffset>
              </wp:positionV>
              <wp:extent cx="6995795" cy="511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5880" cy="511920"/>
                        <a:chOff x="0" y="0"/>
                        <a:chExt cx="6995880" cy="511920"/>
                      </a:xfrm>
                    </wpg:grpSpPr>
                    <wps:wsp>
                      <wps:cNvSpPr txBox="1"/>
                      <wps:spPr>
                        <a:xfrm>
                          <a:off x="90936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1188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428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59480"/>
                          <a:ext cx="5981760" cy="162720"/>
                        </a:xfrm>
                        <a:prstGeom prst="rect">
                          <a:avLst/>
                        </a:prstGeom>
                        <a:solidFill>
                          <a:srgbClr val="000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38040" y="0"/>
                          <a:ext cx="125784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8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.05pt;margin-top:781.05pt;width:550.85pt;height:40.3pt" coordorigin="261,15621" coordsize="11017,8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693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49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18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000050" stroked="f" o:allowincell="f" style="position:absolute;left:261;top:15872;width:9419;height:255;mso-wrap-style:none;v-text-anchor:middle;mso-position-horizontal-relative:page;mso-position-vertical-relative:page">
                <v:fill o:detectmouseclick="t" type="solid" color2="#ffffaf"/>
                <v:stroke color="#3465a4" joinstyle="round" endcap="flat"/>
                <w10:wrap type="none"/>
              </v:rect>
              <v:shape id="shape_0" stroked="f" o:allowincell="f" style="position:absolute;left:9297;top:15621;width:1980;height:80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8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2875</wp:posOffset>
              </wp:positionH>
              <wp:positionV relativeFrom="page">
                <wp:posOffset>10341610</wp:posOffset>
              </wp:positionV>
              <wp:extent cx="5676900" cy="635"/>
              <wp:effectExtent l="27940" t="28575" r="28575" b="266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40" h="0">
                            <a:moveTo>
                              <a:pt x="0" y="0"/>
                            </a:moveTo>
                            <a:lnTo>
                              <a:pt x="8940" y="0"/>
                            </a:lnTo>
                          </a:path>
                        </a:pathLst>
                      </a:custGeom>
                      <a:noFill/>
                      <a:ln w="55800">
                        <a:solidFill>
                          <a:srgbClr val="00af5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940,0e" stroked="t" o:allowincell="f" style="position:absolute;margin-left:11.25pt;margin-top:814.3pt;width:446.95pt;height:0pt;mso-wrap-style:none;v-text-anchor:middle;mso-position-horizontal-relative:page;mso-position-vertical-relative:page">
              <v:fill o:detectmouseclick="t" on="false"/>
              <v:stroke color="#00af50" weight="55800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5735</wp:posOffset>
              </wp:positionH>
              <wp:positionV relativeFrom="page">
                <wp:posOffset>9919335</wp:posOffset>
              </wp:positionV>
              <wp:extent cx="6995795" cy="5118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5880" cy="511920"/>
                        <a:chOff x="0" y="0"/>
                        <a:chExt cx="6995880" cy="511920"/>
                      </a:xfrm>
                    </wpg:grpSpPr>
                    <wps:wsp>
                      <wps:cNvSpPr txBox="1"/>
                      <wps:spPr>
                        <a:xfrm>
                          <a:off x="90936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1188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4280" y="181080"/>
                          <a:ext cx="38160" cy="19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59480"/>
                          <a:ext cx="5981760" cy="162720"/>
                        </a:xfrm>
                        <a:prstGeom prst="rect">
                          <a:avLst/>
                        </a:prstGeom>
                        <a:solidFill>
                          <a:srgbClr val="000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38040" y="0"/>
                          <a:ext cx="125784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8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.05pt;margin-top:781.05pt;width:550.85pt;height:40.3pt" coordorigin="261,15621" coordsize="11017,806">
              <v:shape id="shape_0" stroked="f" o:allowincell="f" style="position:absolute;left:1693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49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18;top:15906;width:59;height:30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000050" stroked="f" o:allowincell="f" style="position:absolute;left:261;top:15872;width:9419;height:255;mso-wrap-style:none;v-text-anchor:middle;mso-position-horizontal-relative:page;mso-position-vertical-relative:page">
                <v:fill o:detectmouseclick="t" type="solid" color2="#ffffaf"/>
                <v:stroke color="#3465a4" joinstyle="round" endcap="flat"/>
                <w10:wrap type="none"/>
              </v:rect>
              <v:shape id="shape_0" stroked="f" o:allowincell="f" style="position:absolute;left:9297;top:15621;width:1980;height:80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8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2875</wp:posOffset>
              </wp:positionH>
              <wp:positionV relativeFrom="page">
                <wp:posOffset>10341610</wp:posOffset>
              </wp:positionV>
              <wp:extent cx="5676900" cy="635"/>
              <wp:effectExtent l="27940" t="28575" r="28575" b="266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940" h="0">
                            <a:moveTo>
                              <a:pt x="0" y="0"/>
                            </a:moveTo>
                            <a:lnTo>
                              <a:pt x="8940" y="0"/>
                            </a:lnTo>
                          </a:path>
                        </a:pathLst>
                      </a:custGeom>
                      <a:noFill/>
                      <a:ln w="55800">
                        <a:solidFill>
                          <a:srgbClr val="00af5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path="m0,0l8940,0e" stroked="t" o:allowincell="f" style="position:absolute;margin-left:11.25pt;margin-top:814.3pt;width:446.95pt;height:0pt;mso-wrap-style:none;v-text-anchor:middle;mso-position-horizontal-relative:page;mso-position-vertical-relative:page">
              <v:fill o:detectmouseclick="t" on="false"/>
              <v:stroke color="#00af50" weight="5580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51605</wp:posOffset>
              </wp:positionH>
              <wp:positionV relativeFrom="page">
                <wp:posOffset>451485</wp:posOffset>
              </wp:positionV>
              <wp:extent cx="2540635" cy="295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6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124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ó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a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iz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9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Ce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ti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cad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e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l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ó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c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a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o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05pt;height:23.3pt;mso-wrap-distance-left:9.05pt;mso-wrap-distance-right:9.05pt;mso-wrap-distance-top:0pt;mso-wrap-distance-bottom:0pt;margin-top:35.55pt;mso-position-vertical-relative:page;margin-left:31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124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: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ón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au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iz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9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Ce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ti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cad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s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em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e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le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ó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c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au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om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51605</wp:posOffset>
              </wp:positionH>
              <wp:positionV relativeFrom="page">
                <wp:posOffset>451485</wp:posOffset>
              </wp:positionV>
              <wp:extent cx="2540635" cy="2959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6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1124" w:right="0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ó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c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a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iz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9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Ce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ti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cad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s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e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 xml:space="preserve"> e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le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ó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c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au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om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18"/>
                              <w:szCs w:val="18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tr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05pt;height:23.3pt;mso-wrap-distance-left:9.05pt;mso-wrap-distance-right:9.05pt;mso-wrap-distance-top:0pt;mso-wrap-distance-bottom:0pt;margin-top:35.55pt;mso-position-vertical-relative:page;margin-left:31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1124" w:right="0" w:hanging="0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: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ón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c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au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3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iz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9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Ce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ti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cad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s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em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>d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e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 xml:space="preserve"> e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le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c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ó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c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Arial" w:ascii="Arial" w:hAnsi="Arial"/>
                        <w:spacing w:val="-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au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t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om</w:t>
                    </w:r>
                    <w:r>
                      <w:rPr>
                        <w:rFonts w:cs="Arial" w:ascii="Arial" w:hAnsi="Arial"/>
                        <w:spacing w:val="-2"/>
                        <w:sz w:val="18"/>
                        <w:szCs w:val="18"/>
                      </w:rPr>
                      <w:t>o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tr</w:t>
                    </w:r>
                    <w:r>
                      <w:rPr>
                        <w:rFonts w:cs="Arial" w:ascii="Arial" w:hAnsi="Arial"/>
                        <w:spacing w:val="1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7:16:00Z</dcterms:created>
  <dc:creator>MARIA ALICIA HERNANDEZ SOTO</dc:creator>
  <dc:description>DocumentCreationInfo</dc:description>
  <cp:keywords/>
  <dc:language>en-US</dc:language>
  <cp:lastModifiedBy>SEBASTIAN CASTILLO RAMIREZ</cp:lastModifiedBy>
  <dcterms:modified xsi:type="dcterms:W3CDTF">2016-01-25T17:16:00Z</dcterms:modified>
  <cp:revision>2</cp:revision>
  <dc:subject/>
  <dc:title/>
</cp:coreProperties>
</file>